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Publication reference: CB006.1.11.079/PP2-10</w:t>
      </w:r>
    </w:p>
    <w:p>
      <w:pPr>
        <w:pStyle w:val="Head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Remodeling kindergarten building to become “green” in the village of Sovolyano, Kyustendil </w:t>
      </w:r>
    </w:p>
    <w:p>
      <w:pPr>
        <w:pStyle w:val="Heading"/>
        <w:jc w:val="both"/>
        <w:rPr>
          <w:sz w:val="22"/>
          <w:szCs w:val="22"/>
        </w:rPr>
      </w:pPr>
      <w:r>
        <w:rPr>
          <w:rFonts w:cs="Times New Roman" w:ascii="Times New Roman" w:hAnsi="Times New Roman"/>
          <w:sz w:val="22"/>
          <w:szCs w:val="22"/>
          <w:lang w:val="en-GB"/>
        </w:rPr>
        <w:t>CB006.1.11.079/PP2-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Kyustendi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Kindergarten Pyrvi Juny Kyustendil</w:t>
      </w:r>
    </w:p>
    <w:p>
      <w:pPr>
        <w:pStyle w:val="Normal"/>
        <w:rPr>
          <w:b/>
          <w:b/>
          <w:sz w:val="22"/>
          <w:szCs w:val="22"/>
        </w:rPr>
      </w:pPr>
      <w:r>
        <w:rPr>
          <w:b/>
          <w:sz w:val="22"/>
          <w:szCs w:val="22"/>
        </w:rPr>
        <w:t>Haralampi Mitev Str, Zapad quarter,</w:t>
      </w:r>
    </w:p>
    <w:p>
      <w:pPr>
        <w:pStyle w:val="Normal"/>
        <w:rPr>
          <w:b/>
          <w:b/>
          <w:sz w:val="22"/>
          <w:szCs w:val="22"/>
        </w:rPr>
      </w:pPr>
      <w:r>
        <w:rPr>
          <w:b/>
          <w:sz w:val="22"/>
          <w:szCs w:val="22"/>
        </w:rPr>
        <w:t>2500 Kyustendil</w:t>
      </w:r>
    </w:p>
    <w:p>
      <w:pPr>
        <w:pStyle w:val="Normal"/>
        <w:rPr>
          <w:b/>
          <w:b/>
          <w:sz w:val="22"/>
          <w:szCs w:val="22"/>
        </w:rPr>
      </w:pPr>
      <w:r>
        <w:rPr>
          <w:b/>
          <w:sz w:val="22"/>
          <w:szCs w:val="22"/>
        </w:rPr>
        <w:t>Tel. +359 / 78 55 20 73</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8"/>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8"/>
        </w:numPr>
        <w:spacing w:before="240" w:after="0"/>
        <w:ind w:left="714" w:hanging="357"/>
        <w:jc w:val="both"/>
        <w:rPr/>
      </w:pPr>
      <w:r>
        <w:rPr>
          <w:sz w:val="22"/>
          <w:szCs w:val="22"/>
        </w:rPr>
        <w:t>The price of our tender is: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1871845667"/>
            <w:bookmarkStart w:id="1" w:name="__Fieldmark__0_1871845667"/>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1871845667"/>
            <w:bookmarkStart w:id="3" w:name="__Fieldmark__1_1871845667"/>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1871845667"/>
            <w:bookmarkStart w:id="5" w:name="__Fieldmark__2_1871845667"/>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1871845667"/>
            <w:bookmarkStart w:id="7" w:name="__Fieldmark__3_1871845667"/>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1871845667"/>
            <w:bookmarkStart w:id="10" w:name="__Fieldmark__4_1871845667"/>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1871845667"/>
            <w:bookmarkStart w:id="12" w:name="__Fieldmark__5_1871845667"/>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1871845667"/>
            <w:bookmarkStart w:id="15" w:name="__Fieldmark__6_1871845667"/>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1871845667"/>
            <w:bookmarkStart w:id="17" w:name="__Fieldmark__7_1871845667"/>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1871845667"/>
            <w:bookmarkStart w:id="20" w:name="__Fieldmark__8_1871845667"/>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1871845667"/>
            <w:bookmarkStart w:id="22" w:name="__Fieldmark__9_1871845667"/>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1871845667"/>
            <w:bookmarkStart w:id="25" w:name="__Fieldmark__10_1871845667"/>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1871845667"/>
            <w:bookmarkStart w:id="27" w:name="__Fieldmark__11_1871845667"/>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1871845667"/>
            <w:bookmarkStart w:id="30" w:name="__Fieldmark__12_1871845667"/>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1871845667"/>
            <w:bookmarkStart w:id="32" w:name="__Fieldmark__13_1871845667"/>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1871845667"/>
            <w:bookmarkStart w:id="35" w:name="__Fieldmark__14_1871845667"/>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1871845667"/>
            <w:bookmarkStart w:id="37" w:name="__Fieldmark__15_1871845667"/>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3 of the Convention on the fight against corruption involving officials of the European Communities or officials of EU Member States</w:t>
            </w:r>
            <w:bookmarkStart w:id="39" w:name="_DV_C381"/>
            <w:bookmarkEnd w:id="38"/>
            <w:r>
              <w:rPr>
                <w:color w:val="000000"/>
                <w:szCs w:val="24"/>
                <w:lang w:eastAsia="zh-CN"/>
              </w:rPr>
              <w:t>, drawn up by the Council Act of 26 May 1997, and in Article 2(1) of Council Framework Decision 2003/568/JHA</w:t>
            </w:r>
            <w:bookmarkStart w:id="40" w:name="_DV_C383"/>
            <w:bookmarkEnd w:id="39"/>
            <w:r>
              <w:rPr>
                <w:color w:val="000000"/>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1871845667"/>
            <w:bookmarkStart w:id="42" w:name="__Fieldmark__16_1871845667"/>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1871845667"/>
            <w:bookmarkStart w:id="44" w:name="__Fieldmark__17_1871845667"/>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participation in a criminal organisation, </w:t>
            </w:r>
            <w:bookmarkStart w:id="47" w:name="_DV_C385"/>
            <w:r>
              <w:rPr>
                <w:color w:val="000000"/>
                <w:szCs w:val="24"/>
                <w:lang w:eastAsia="en-GB"/>
              </w:rPr>
              <w:t>as defined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1871845667"/>
            <w:bookmarkStart w:id="50" w:name="__Fieldmark__18_1871845667"/>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1871845667"/>
            <w:bookmarkStart w:id="52" w:name="__Fieldmark__19_1871845667"/>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w:t>
            </w:r>
            <w:r>
              <w:rPr>
                <w:szCs w:val="24"/>
                <w:lang w:eastAsia="zh-CN"/>
              </w:rPr>
              <w:t xml:space="preserve"> </w:t>
            </w:r>
            <w:bookmarkStart w:id="56" w:name="_DV_C392"/>
            <w:r>
              <w:rPr>
                <w:color w:val="000000"/>
                <w:szCs w:val="24"/>
                <w:lang w:eastAsia="zh-CN"/>
              </w:rPr>
              <w:t>as defined in Article 1 of Directive 2005/60/EC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1871845667"/>
            <w:bookmarkStart w:id="59" w:name="__Fieldmark__20_1871845667"/>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1871845667"/>
            <w:bookmarkStart w:id="61" w:name="__Fieldmark__21_1871845667"/>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1871845667"/>
            <w:bookmarkStart w:id="67" w:name="__Fieldmark__22_1871845667"/>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1871845667"/>
            <w:bookmarkStart w:id="69" w:name="__Fieldmark__23_1871845667"/>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forms of trafficking in human beings</w:t>
            </w:r>
            <w:r>
              <w:rPr>
                <w:szCs w:val="24"/>
                <w:lang w:eastAsia="zh-CN"/>
              </w:rPr>
              <w:t xml:space="preserve"> </w:t>
            </w:r>
            <w:bookmarkStart w:id="72" w:name="_DV_C402"/>
            <w:r>
              <w:rPr>
                <w:color w:val="000000"/>
                <w:szCs w:val="24"/>
                <w:lang w:eastAsia="zh-CN"/>
              </w:rPr>
              <w:t>as defined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1871845667"/>
            <w:bookmarkStart w:id="75" w:name="__Fieldmark__24_1871845667"/>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1871845667"/>
            <w:bookmarkStart w:id="77" w:name="__Fieldmark__25_1871845667"/>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1871845667"/>
            <w:bookmarkStart w:id="79" w:name="__Fieldmark__26_1871845667"/>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1871845667"/>
            <w:bookmarkStart w:id="81" w:name="__Fieldmark__27_1871845667"/>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1871845667"/>
            <w:bookmarkStart w:id="84" w:name="__Fieldmark__28_1871845667"/>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1871845667"/>
            <w:bookmarkStart w:id="86" w:name="__Fieldmark__29_1871845667"/>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ECB, the EIB, the European Investment Fund or international organisation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1871845667"/>
            <w:bookmarkStart w:id="88" w:name="__Fieldmark__30_1871845667"/>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1871845667"/>
            <w:bookmarkStart w:id="90" w:name="__Fieldmark__31_1871845667"/>
            <w:bookmarkEnd w:id="90"/>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Cs w:val="32"/>
          <w:lang w:eastAsia="en-GB"/>
        </w:rPr>
      </w:pPr>
      <w:bookmarkStart w:id="91" w:name="_DV_C376"/>
      <w:bookmarkEnd w:id="91"/>
      <w:r>
        <w:rPr>
          <w:rFonts w:cs="Times New Roman Bold;Times New Roman" w:ascii="Times New Roman Bold;Times New Roman" w:hAnsi="Times New Roman Bold;Times New Roman"/>
          <w:b/>
          <w:bCs/>
          <w:smallCaps/>
          <w:kern w:val="2"/>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company directors, members of management or supervisory bodies, and cases where one natural person holds a majority of shares)</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2" w:name="__Fieldmark__32_1871845667"/>
            <w:bookmarkStart w:id="93" w:name="__Fieldmark__32_1871845667"/>
            <w:bookmarkEnd w:id="9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4" w:name="__Fieldmark__33_1871845667"/>
            <w:bookmarkStart w:id="95" w:name="__Fieldmark__33_1871845667"/>
            <w:bookmarkEnd w:id="9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6" w:name="__Fieldmark__34_1871845667"/>
            <w:bookmarkStart w:id="97" w:name="__Fieldmark__34_1871845667"/>
            <w:bookmarkEnd w:id="9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8" w:name="__Fieldmark__35_1871845667"/>
            <w:bookmarkStart w:id="99" w:name="__Fieldmark__35_1871845667"/>
            <w:bookmarkEnd w:id="9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1871845667"/>
            <w:bookmarkStart w:id="101" w:name="__Fieldmark__36_1871845667"/>
            <w:bookmarkEnd w:id="10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1871845667"/>
            <w:bookmarkStart w:id="103" w:name="__Fieldmark__37_1871845667"/>
            <w:bookmarkEnd w:id="10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1871845667"/>
            <w:bookmarkStart w:id="105" w:name="__Fieldmark__38_1871845667"/>
            <w:bookmarkEnd w:id="10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1871845667"/>
            <w:bookmarkStart w:id="107" w:name="__Fieldmark__39_1871845667"/>
            <w:bookmarkEnd w:id="10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1871845667"/>
            <w:bookmarkStart w:id="109" w:name="__Fieldmark__40_1871845667"/>
            <w:bookmarkEnd w:id="10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1871845667"/>
            <w:bookmarkStart w:id="111" w:name="__Fieldmark__41_1871845667"/>
            <w:bookmarkEnd w:id="11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1871845667"/>
            <w:bookmarkStart w:id="113" w:name="__Fieldmark__42_1871845667"/>
            <w:bookmarkEnd w:id="11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1871845667"/>
            <w:bookmarkStart w:id="115" w:name="__Fieldmark__43_1871845667"/>
            <w:bookmarkEnd w:id="11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1871845667"/>
            <w:bookmarkStart w:id="117" w:name="__Fieldmark__44_1871845667"/>
            <w:bookmarkEnd w:id="11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1871845667"/>
            <w:bookmarkStart w:id="119" w:name="__Fieldmark__45_1871845667"/>
            <w:bookmarkEnd w:id="11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1871845667"/>
            <w:bookmarkStart w:id="121" w:name="__Fieldmark__46_1871845667"/>
            <w:bookmarkEnd w:id="12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1871845667"/>
            <w:bookmarkStart w:id="123" w:name="__Fieldmark__47_1871845667"/>
            <w:bookmarkEnd w:id="12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1871845667"/>
            <w:bookmarkStart w:id="125" w:name="__Fieldmark__48_1871845667"/>
            <w:bookmarkEnd w:id="12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1871845667"/>
            <w:bookmarkStart w:id="127" w:name="__Fieldmark__49_1871845667"/>
            <w:bookmarkEnd w:id="127"/>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1871845667"/>
            <w:bookmarkStart w:id="129" w:name="__Fieldmark__50_1871845667"/>
            <w:bookmarkEnd w:id="12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1871845667"/>
            <w:bookmarkStart w:id="131" w:name="__Fieldmark__51_1871845667"/>
            <w:bookmarkEnd w:id="131"/>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Cs w:val="32"/>
          <w:lang w:val="en-US" w:eastAsia="en-US"/>
        </w:rPr>
        <w:t>V – Remedial measures</w:t>
      </w:r>
    </w:p>
    <w:p>
      <w:pPr>
        <w:pStyle w:val="Normal"/>
        <w:spacing w:before="120" w:after="120"/>
        <w:jc w:val="both"/>
        <w:rPr/>
      </w:pP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economic and financial criteria indicated in section 14.a,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3" w:name="__Fieldmark__52_1871845667"/>
            <w:bookmarkStart w:id="134" w:name="__Fieldmark__52_1871845667"/>
            <w:bookmarkEnd w:id="13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5" w:name="__Fieldmark__53_1871845667"/>
            <w:bookmarkStart w:id="136" w:name="__Fieldmark__53_1871845667"/>
            <w:bookmarkEnd w:id="13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7" w:name="__Fieldmark__54_1871845667"/>
            <w:bookmarkStart w:id="138" w:name="__Fieldmark__54_1871845667"/>
            <w:bookmarkEnd w:id="13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a)</w:t>
              <w:tab/>
              <w:t>It fulfills the applicable economic and financial criteria indicated in section 14.a,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9" w:name="__Fieldmark__55_1871845667"/>
            <w:bookmarkStart w:id="140" w:name="__Fieldmark__55_1871845667"/>
            <w:bookmarkEnd w:id="14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1" w:name="__Fieldmark__56_1871845667"/>
            <w:bookmarkStart w:id="142" w:name="__Fieldmark__56_1871845667"/>
            <w:bookmarkEnd w:id="14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3" w:name="__Fieldmark__57_1871845667"/>
            <w:bookmarkStart w:id="144" w:name="__Fieldmark__57_1871845667"/>
            <w:bookmarkEnd w:id="14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5" w:name="__Fieldmark__58_1871845667"/>
            <w:bookmarkStart w:id="146" w:name="__Fieldmark__58_1871845667"/>
            <w:bookmarkEnd w:id="14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7" w:name="__Fieldmark__59_1871845667"/>
            <w:bookmarkStart w:id="148" w:name="__Fieldmark__59_1871845667"/>
            <w:bookmarkEnd w:id="14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9" w:name="__Fieldmark__60_1871845667"/>
            <w:bookmarkStart w:id="150" w:name="__Fieldmark__60_1871845667"/>
            <w:bookmarkEnd w:id="15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1" w:name="__Fieldmark__61_1871845667"/>
            <w:bookmarkStart w:id="152" w:name="__Fieldmark__61_1871845667"/>
            <w:bookmarkEnd w:id="15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3" w:name="__Fieldmark__62_1871845667"/>
            <w:bookmarkStart w:id="154" w:name="__Fieldmark__62_1871845667"/>
            <w:bookmarkEnd w:id="15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1871845667"/>
            <w:bookmarkStart w:id="156" w:name="__Fieldmark__63_1871845667"/>
            <w:bookmarkEnd w:id="15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1871845667"/>
            <w:bookmarkStart w:id="158" w:name="__Fieldmark__64_1871845667"/>
            <w:bookmarkEnd w:id="15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1871845667"/>
            <w:bookmarkStart w:id="160" w:name="__Fieldmark__65_1871845667"/>
            <w:bookmarkEnd w:id="16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1871845667"/>
            <w:bookmarkStart w:id="162" w:name="__Fieldmark__66_1871845667"/>
            <w:bookmarkEnd w:id="162"/>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1871845667"/>
            <w:bookmarkStart w:id="164" w:name="__Fieldmark__67_1871845667"/>
            <w:bookmarkEnd w:id="16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1871845667"/>
            <w:bookmarkStart w:id="166" w:name="__Fieldmark__68_1871845667"/>
            <w:bookmarkEnd w:id="16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1871845667"/>
            <w:bookmarkStart w:id="168" w:name="__Fieldmark__69_1871845667"/>
            <w:bookmarkEnd w:id="16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4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1871845667"/>
            <w:bookmarkStart w:id="170" w:name="__Fieldmark__70_1871845667"/>
            <w:bookmarkEnd w:id="17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1871845667"/>
            <w:bookmarkStart w:id="172" w:name="__Fieldmark__71_1871845667"/>
            <w:bookmarkEnd w:id="17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1871845667"/>
            <w:bookmarkStart w:id="174" w:name="__Fieldmark__72_1871845667"/>
            <w:bookmarkEnd w:id="17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g)</w:t>
              <w:tab/>
              <w:t>It fulfills the applicable technical and professional criteria indicated in section 14.b, p. 5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1871845667"/>
            <w:bookmarkStart w:id="176" w:name="__Fieldmark__73_1871845667"/>
            <w:bookmarkEnd w:id="17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1871845667"/>
            <w:bookmarkStart w:id="178" w:name="__Fieldmark__74_1871845667"/>
            <w:bookmarkEnd w:id="17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9" w:name="__Fieldmark__75_1871845667"/>
            <w:bookmarkStart w:id="180" w:name="__Fieldmark__75_1871845667"/>
            <w:bookmarkEnd w:id="18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g)</w:t>
              <w:tab/>
              <w:t>It fulfills the applicable technical and professional criteria indicated in section 14.b, p. 6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1" w:name="__Fieldmark__76_1871845667"/>
            <w:bookmarkStart w:id="182" w:name="__Fieldmark__76_1871845667"/>
            <w:bookmarkEnd w:id="18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3" w:name="__Fieldmark__77_1871845667"/>
            <w:bookmarkStart w:id="184" w:name="__Fieldmark__77_1871845667"/>
            <w:bookmarkEnd w:id="18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5" w:name="__Fieldmark__78_1871845667"/>
            <w:bookmarkStart w:id="186" w:name="__Fieldmark__78_1871845667"/>
            <w:bookmarkEnd w:id="18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g)</w:t>
              <w:tab/>
              <w:t xml:space="preserve">It fulfills the applicable technical and professional criteria indicated in section 14.b, p. 7 – Works Contract Notice of the tender specification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7" w:name="__Fieldmark__79_1871845667"/>
            <w:bookmarkStart w:id="188" w:name="__Fieldmark__79_1871845667"/>
            <w:bookmarkEnd w:id="18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9" w:name="__Fieldmark__80_1871845667"/>
            <w:bookmarkStart w:id="190" w:name="__Fieldmark__80_1871845667"/>
            <w:bookmarkEnd w:id="19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1" w:name="__Fieldmark__81_1871845667"/>
            <w:bookmarkStart w:id="192" w:name="__Fieldmark__81_1871845667"/>
            <w:bookmarkEnd w:id="192"/>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szCs w:val="24"/>
          <w:lang w:eastAsia="en-GB"/>
        </w:rPr>
      </w:pPr>
      <w:r>
        <w:rPr>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joint tender</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3" w:name="__Fieldmark__82_1871845667"/>
            <w:bookmarkStart w:id="194" w:name="__Fieldmark__82_1871845667"/>
            <w:bookmarkEnd w:id="194"/>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5" w:name="__Fieldmark__83_1871845667"/>
            <w:bookmarkStart w:id="196" w:name="__Fieldmark__83_1871845667"/>
            <w:bookmarkEnd w:id="19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7" w:name="__Fieldmark__84_1871845667"/>
            <w:bookmarkStart w:id="198" w:name="__Fieldmark__84_1871845667"/>
            <w:bookmarkEnd w:id="198"/>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Cs w:val="32"/>
          <w:lang w:eastAsia="en-GB"/>
        </w:rPr>
      </w:pPr>
      <w:r>
        <w:rPr>
          <w:rFonts w:cs="Times New Roman Bold;Times New Roman" w:ascii="Times New Roman Bold;Times New Roman" w:hAnsi="Times New Roman Bold;Times New Roman"/>
          <w:b/>
          <w:bCs/>
          <w:smallCaps/>
          <w:kern w:val="2"/>
          <w:szCs w:val="32"/>
          <w:lang w:val="en-US" w:eastAsia="en-US"/>
        </w:rPr>
        <w:t>V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tabs>
          <w:tab w:val="clear" w:pos="720"/>
          <w:tab w:val="left" w:pos="4395" w:leader="none"/>
          <w:tab w:val="left" w:pos="7797" w:leader="none"/>
        </w:tabs>
        <w:spacing w:before="40" w:after="40"/>
        <w:jc w:val="both"/>
        <w:rPr>
          <w:szCs w:val="24"/>
          <w:lang w:val="en-US" w:eastAsia="en-US"/>
        </w:rPr>
      </w:pPr>
      <w:r>
        <w:rPr>
          <w:szCs w:val="24"/>
          <w:lang w:val="en-US" w:eastAsia="en-US"/>
        </w:rPr>
        <w:t>Full name</w:t>
        <w:tab/>
        <w:t>Date</w:t>
        <w:tab/>
        <w:t>Signature</w:t>
      </w:r>
    </w:p>
    <w:p>
      <w:pPr>
        <w:pStyle w:val="Normal"/>
        <w:rPr>
          <w:szCs w:val="24"/>
          <w:lang w:val="en-US" w:eastAsia="en-US"/>
        </w:rPr>
      </w:pPr>
      <w:r>
        <w:rPr>
          <w:szCs w:val="24"/>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Изнесен текст"/>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Style13">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на коментар"/>
    <w:basedOn w:val="Normal"/>
    <w:qFormat/>
    <w:pPr/>
    <w:rPr>
      <w:sz w:val="20"/>
    </w:rPr>
  </w:style>
  <w:style w:type="paragraph" w:styleId="Style15">
    <w:name w:val="Предмет на коментар"/>
    <w:basedOn w:val="Style14"/>
    <w:next w:val="Style14"/>
    <w:qFormat/>
    <w:pPr/>
    <w:rPr>
      <w:b/>
      <w:bCs/>
    </w:rPr>
  </w:style>
  <w:style w:type="paragraph" w:styleId="Style16">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My PC</cp:lastModifiedBy>
  <cp:lastPrinted>2011-09-27T11:12:00Z</cp:lastPrinted>
  <dcterms:modified xsi:type="dcterms:W3CDTF">2017-12-27T11:40:00Z</dcterms:modified>
  <cp:revision>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